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Ｐゴシック" w:hAnsi="ＭＳ Ｐゴシック" w:eastAsia="ＭＳ Ｐゴシック" w:cs="ＭＳ Ｐゴシック"/>
          <w:kern w:val="0"/>
          <w:sz w:val="20"/>
          <w:szCs w:val="20"/>
        </w:rPr>
      </w:pPr>
      <w:r>
        <w:rPr>
          <w:rFonts w:ascii="MS UI Gothic" w:hAnsi="MS UI Gothic" w:cs="ＭＳ Ｐゴシック" w:eastAsia="MS UI Gothic"/>
          <w:kern w:val="0"/>
          <w:sz w:val="20"/>
          <w:szCs w:val="20"/>
        </w:rPr>
        <w:t>注意</w:t>
      </w:r>
    </w:p>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 </w:t>
      </w:r>
    </w:p>
    <w:p>
      <w:pPr>
        <w:pStyle w:val="Normal"/>
        <w:widowControl/>
        <w:jc w:val="left"/>
        <w:rPr>
          <w:rFonts w:ascii="ＭＳ Ｐゴシック" w:hAnsi="ＭＳ Ｐゴシック" w:eastAsia="ＭＳ Ｐゴシック" w:cs="ＭＳ Ｐゴシック"/>
          <w:kern w:val="0"/>
          <w:sz w:val="20"/>
          <w:szCs w:val="20"/>
        </w:rPr>
      </w:pPr>
      <w:r>
        <w:rPr>
          <w:rFonts w:ascii="MS UI Gothic" w:hAnsi="MS UI Gothic" w:cs="ＭＳ Ｐゴシック" w:eastAsia="MS UI Gothic"/>
          <w:kern w:val="0"/>
          <w:sz w:val="20"/>
          <w:szCs w:val="20"/>
        </w:rPr>
        <w:t>　『苛立ち』</w:t>
      </w:r>
    </w:p>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 </w:t>
      </w:r>
    </w:p>
    <w:p>
      <w:pPr>
        <w:pStyle w:val="Normal"/>
        <w:widowControl/>
        <w:jc w:val="left"/>
        <w:rPr>
          <w:rFonts w:ascii="ＭＳ Ｐゴシック" w:hAnsi="ＭＳ Ｐゴシック" w:eastAsia="ＭＳ Ｐゴシック" w:cs="ＭＳ Ｐゴシック"/>
          <w:kern w:val="0"/>
          <w:sz w:val="20"/>
          <w:szCs w:val="20"/>
        </w:rPr>
      </w:pPr>
      <w:r>
        <w:rPr>
          <w:rFonts w:ascii="MS UI Gothic" w:hAnsi="MS UI Gothic" w:cs="ＭＳ Ｐゴシック" w:eastAsia="MS UI Gothic"/>
          <w:kern w:val="0"/>
          <w:sz w:val="20"/>
          <w:szCs w:val="20"/>
        </w:rPr>
        <w:t>１．読み　　イラダチ</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２．意味　　思うようにならず気持ちが高ぶ</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ること。いらいらする気持ち。</w:t>
      </w:r>
    </w:p>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 </w:t>
      </w:r>
    </w:p>
    <w:p>
      <w:pPr>
        <w:pStyle w:val="Normal"/>
        <w:widowControl/>
        <w:jc w:val="left"/>
        <w:rPr>
          <w:rFonts w:ascii="ＭＳ Ｐゴシック" w:hAnsi="ＭＳ Ｐゴシック" w:eastAsia="ＭＳ Ｐゴシック" w:cs="ＭＳ Ｐゴシック"/>
          <w:kern w:val="0"/>
          <w:sz w:val="20"/>
          <w:szCs w:val="20"/>
        </w:rPr>
      </w:pPr>
      <w:r>
        <w:rPr>
          <w:rFonts w:ascii="MS UI Gothic" w:hAnsi="MS UI Gothic" w:cs="ＭＳ Ｐゴシック" w:eastAsia="MS UI Gothic"/>
          <w:kern w:val="0"/>
          <w:sz w:val="20"/>
          <w:szCs w:val="20"/>
        </w:rPr>
        <w:t>　人は年月が過ぎるにつれ、出会ってきた多くの物事を忘れてしまう。忘れる程ではないにしても、その瞬間に抱いていた気持ちは、確実に薄れていくものだと思う。僕も所詮はそんなヤツの一人だから、形のあるもので残しておこうと思う。絶対に、そのまま表現することはできない。しかし彼らの為にも、自分ができることを、僕は僕自身の力で見つけていかなければならないと思う。</w:t>
      </w:r>
    </w:p>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 </w:t>
      </w:r>
    </w:p>
    <w:p>
      <w:pPr>
        <w:pStyle w:val="Normal"/>
        <w:widowControl/>
        <w:jc w:val="left"/>
        <w:rPr>
          <w:rFonts w:ascii="ＭＳ Ｐゴシック" w:hAnsi="ＭＳ Ｐゴシック" w:eastAsia="ＭＳ Ｐゴシック" w:cs="ＭＳ Ｐゴシック"/>
          <w:kern w:val="0"/>
          <w:sz w:val="20"/>
          <w:szCs w:val="20"/>
        </w:rPr>
      </w:pPr>
      <w:r>
        <w:rPr>
          <w:rFonts w:ascii="MS UI Gothic" w:hAnsi="MS UI Gothic" w:cs="ＭＳ Ｐゴシック" w:eastAsia="MS UI Gothic"/>
          <w:kern w:val="0"/>
          <w:sz w:val="20"/>
          <w:szCs w:val="20"/>
        </w:rPr>
        <w:t>　生きていくことが主題なのではない。それを前提にして、この物語は成り立つ。</w:t>
      </w:r>
    </w:p>
    <w:p>
      <w:pPr>
        <w:pStyle w:val="Normal"/>
        <w:widowControl/>
        <w:jc w:val="left"/>
        <w:rPr>
          <w:rFonts w:ascii="ＭＳ Ｐゴシック" w:hAnsi="ＭＳ Ｐゴシック" w:eastAsia="ＭＳ Ｐゴシック" w:cs="ＭＳ Ｐゴシック"/>
          <w:kern w:val="0"/>
          <w:sz w:val="20"/>
          <w:szCs w:val="20"/>
        </w:rPr>
      </w:pP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彼女の家で『ブレアウィッチプロジェクト』を観た。僕はビデオを取り出しながら、「どうだった」と聞いてみた。ガラスのコップに注いであったコーラを全て飲み干してから、「この人達どうなったの」と彼女は言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そういう疑問を持たせるようなやり方がこれの特徴なんだよ」と知ったようなことを僕は言った。彼女はただ「ふうん」とだけ答えた。窓を見ると、空が赤く染まってい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携帯電話を見た。７時３０分。９時から友人達と麻雀をする予定だった。「ホラー映画一人じゃ嫌だから一緒に観てよ」と２時間程前に彼女からメールで言われた時は、少しムカついたが、「ホラー映画」という言葉に僕は弱か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は帰ろうか悩んでいて、ふと彼女の家のミニチュアダックス犬の鳴き声が、全く聞こえていないことに気づき、それを聞いてみ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彼女は急に黙り込んだ。僕は瞬間、自分が最低なことを聞いてしまったのではないかと感じた。そしてそれは見事的中してい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昨日死んだんだ」と彼女は言った。強風が吹き荒れる丘の上で聞くような小さな声だった。途端に沈黙が波のようにどっと押し寄せてきた。僕は心の中で自分に対して「このバカ！死んでろ！」と言ってい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オスの若い犬で、僕も何度か散歩中の彼女とすれ違うたび頭を撫でてやっていた。彼はシッポをパタパタと振りながら、僕の手を必死で舐めていた。その様子は、自然と笑顔がこみ上げてくるようなとても可愛らしいものだったことを、微かだが記憶している。彼女はそんな幸せを彼に毎日貰っていたのだから、それを永遠に失ったショックは計り知れないだろうと、僕は強く感じた。あとで聞いた話では（もちろん彼女からではない）、彼女と彼が散歩している時、自転車に乗ったどこかのバカな高校生が急に角を曲がってきて…。その角を曲がればすぐに家の前だったらしい。</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はなんと言ってあげれば良いのかわからなかった。何を言っても、「知ったようなこと言わないで！」と怒鳴られそうな気がしたのだ。しかし何かを言わなければそれはそれでマズイ気がしたので、</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元気出せよ」</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と言った。考えつく限り、そのセリフしか浮かんでこなか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彼女は怒鳴ることなく、「うん」とだけ言った。うつむいたその顔は、話しを聞いてほしい人が出す、何か、悩みのような雰囲気を出していた。こういう時は、ただただ黙って聞いてあげるのが一番だという言葉を僕はどこかで見た覚えがあった。それにこの状況は僕のせいでもあ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話せるんだったら、聞かせてよ」と言ってみた。すると彼女はこちらを見て軽く笑った。その意味は、いまだわかっていない。</w:t>
      </w:r>
    </w:p>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 </w:t>
      </w:r>
    </w:p>
    <w:p>
      <w:pPr>
        <w:pStyle w:val="Normal"/>
        <w:widowControl/>
        <w:jc w:val="left"/>
        <w:rPr>
          <w:rFonts w:ascii="ＭＳ Ｐゴシック" w:hAnsi="ＭＳ Ｐゴシック" w:eastAsia="ＭＳ Ｐゴシック" w:cs="ＭＳ Ｐゴシック"/>
          <w:kern w:val="0"/>
          <w:sz w:val="20"/>
          <w:szCs w:val="20"/>
        </w:rPr>
      </w:pPr>
      <w:r>
        <w:rPr>
          <w:rFonts w:ascii="MS UI Gothic" w:hAnsi="MS UI Gothic" w:cs="ＭＳ Ｐゴシック" w:eastAsia="MS UI Gothic"/>
          <w:kern w:val="0"/>
          <w:sz w:val="20"/>
          <w:szCs w:val="20"/>
        </w:rPr>
        <w:t>　　　☆</w:t>
      </w:r>
    </w:p>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 </w:t>
      </w:r>
    </w:p>
    <w:p>
      <w:pPr>
        <w:pStyle w:val="Normal"/>
        <w:widowControl/>
        <w:jc w:val="left"/>
        <w:rPr>
          <w:rFonts w:ascii="ＭＳ Ｐゴシック" w:hAnsi="ＭＳ Ｐゴシック" w:eastAsia="ＭＳ Ｐゴシック" w:cs="ＭＳ Ｐゴシック"/>
          <w:kern w:val="0"/>
          <w:sz w:val="20"/>
          <w:szCs w:val="20"/>
        </w:rPr>
      </w:pPr>
      <w:r>
        <w:rPr>
          <w:rFonts w:ascii="MS UI Gothic" w:hAnsi="MS UI Gothic" w:cs="ＭＳ Ｐゴシック" w:eastAsia="MS UI Gothic"/>
          <w:kern w:val="0"/>
          <w:sz w:val="20"/>
          <w:szCs w:val="20"/>
        </w:rPr>
        <w:t>「あたしね、あの子が自転車にひかれた時のことよく覚えてるんだ。あの子ね、直前にあたしを見たの。いつもの元気な、すごく澄んだ目で。あたしはそれを見て、頭を撫でてやろうと思ったの。そしたら次の瞬間ペシャンコよ。力のぬけた紐を持ったまま、あたしは何が起こったのかわかんなかったし、そのままわかんないままの方が良かった。ホントにその時はね、何か、ただただ、よくわかんなかったのよ。そういうのアンタわかる？」</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ソファーに座ったまま彼女は言った。僕はテレビを背に、彼女と机を挟んだ向かい側であぐらをかいていた。彼女は少しだけいつものハキハキとした調子に戻ってい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どうだろう。それは例えば、哀しいみたいな気持ちだったの？」と僕は言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だからわかんないのよ。だから聞いてんでしょ」</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本人がわからないのに、僕にわかりうるはずがないだろ。心の中ではそう思っていたが口にはしなかった。代わりに、</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哀しい、で良いと思うよ」と言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やっぱそう？…哀しいかー」</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自分に言い聞かせるように彼女はつぶやいていたが、また僕の方を見て、</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生き物って、ホントに死ぬんだね」</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と言った。僕はその時何故か、一瞬苛立ちを感じたが、それは無視して、</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何の話だよ」と、苦笑して言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あたしね、生まれてから今まで、誰か親しい人が死ぬっていうの体験したこと無いんだ」と彼女は言った。「そりゃ葬式くらいは出たことあるよ？でもそれは、会ったことすらあるのかどうかもわかんないような親戚のやつでさ。哀しいなんて、思うわけないじゃん？お母さんからたまに、お前はたぶん覚えてないかもしれないけど、あの人は何歳の頃のお前を抱っこしたことがあったんだよ、とか聞かされるけど、そんなの、たぶんじゃなくて、絶対だよ。そうでしょ？」</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まぁ、そりゃね」</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と僕は言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だから、あたしは哀しみを知らない女だったのよ」と彼女は言い切るような口調で言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は、哀しみを知らない、という部分を心の中で反芻してから、</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で、知ったんだ？」と言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うん」</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先程の苛立ちがまた起こった。そして今度はそれを無視しないで、</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何か悟ったようなこと言ってない？」と言ってみた。すると彼女は、</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確かにあの子が死んだのは、あたしの中じゃ哀しいことなんだと思うの。でもね、それはきっと、何か意味のあることなんだとも思えてきたのよ」と言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は、徐々に膨らみつつある苛立ちを感じながら言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意味？」</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つまり…えーと、ちょっと待って、まとめるから。………そう…。うーんと、つまりね、生き物はいずれ死ぬっていうのをあたしに教えてくれるために、あの子はああいうことになったと思うのよ。運命みたいな。かなり酷い言い方かもしれないけど、でも割り切るためにはこう考えるより他はないのよ。そう思うでしょ？これって間違い？」</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彼女は僕に、その通りだよ、みたいな返事を期待していたようだったが、僕はそうは言わず、それとは全く違うことを言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理由は？」</w:t>
      </w:r>
    </w:p>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前方不注意による交通事故』。</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Ｔが死んだことに対して、世間はそんなよくある言葉で表現して、終わらせ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出会いは共通の友人で、高校２年生の夏休み、僕らは知り合った。その時彼は既にバイクに乗っており、僕は乗せてもらうことはなかったが、うらやましいとはいつも思っていた。僕と同じように、彼もホラー映画が好きで、僕らはすぐに仲良くな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ホントにあった怖い話』などの、信憑性の無いその場限りのホラーが嫌いで、スティーブンキングの描くようなモダンホラーが好みだった。最高だと思った。また、彼はバイクに乗っている時、よく仮面ライダーのことを思うのだと言っていた。妙な話だが、僕はそういうことも含めて、彼は純粋だと思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Ｔが死んだと聞かされた時（彼が死んだ経緯は絶対に言わないが）、涙が浮かぶことはなかった。僕は自分を、最低だと罵った。葬式には行かなかった。…いや違う。行けなかったのだ。友人の死に対して泣きもしない人間が、どの面下げてあの場に足を踏み入れることができようか。僕は、そう自分のことを判断はしたものの、誰かにそれを聞いてほしいとも思っていた。相談相手を望んでいたのだ。あるいは、誰にも見られず、彼の為だけに泣ける、ある種の“場所”みたいなものを探し始めていたのだ。</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Ｔの家庭環境はあまりよくなかったらしい。僕の知っている限り、母親は小学生の時に既に亡くなっており、父親と２人暮らしだったようだ。そしてその父親は、いつもＴに暴力を働いていたらしい。それ以外のことは、文章にしたくない。しかし彼は、そういう目に遭っているとは思えない程、自分の友人に優しい人だった。僕は彼と出会って、こんな人が世の中には確かにいるんだと思い知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何故彼が。どうせなら父親が…。</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そんな思いを、僕を含めて彼の友人達は強く感じたはずだ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はあれから３ヶ月成長した。だが、相談相手にはいまだ巡り会えず、“場所”も見つからないままだ。手がかりすらも。そして今、何の因果か、自分とは少し違うが、確かに泣けない人と僕は対峙しようとしている。</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理由？」</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そう。理由」</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彼女は少しバツが悪そうにこう答え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わかんない。でも、何か残されたあたしにはそれしかできない気がするんだ」</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もしかしたら、今、オレが感じているこの苛立ちは、もしかしたら…。</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お前さ、逆にあいつに言えるか？君はあの時踏み潰される運命だったんだって」</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すると彼女は怒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あたしそんなこと言ってないし。そうしないとこれからいつも通りの生活ができないような気がするから。…あたしの気持ちも考えてよ」</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はすぐに、</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あいつの気持ちも考えろよ」</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と言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少しの間、沈黙が続い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その後彼女は何かを言っていたが、それはよく聞こえなかったし、また聞きたくもなか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オレ何苛ついてんだろ。僕はバカバカしくなってきた。もういいや。帰ろう。そんでちょっと音楽聴いて、みんなのとこへ行こう。</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は心の中でそう考え、一時的に気分を落ち着かせた。そして実際帰ろうとした。その時、彼女の一言が耳に飛び込んでき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はこの瞬間を、きっと忘れないと思う。</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あたしもいつか、死ぬんだよね」</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このバカ。</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おい！」</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が突然怒鳴ると、彼女は驚いて僕を凝視し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な、なに？どうしたの」</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彼女にこれ以上、何かを喋ってもらいたくなか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お前今なんつった？あたしもいつか死ぬだと？んなの当たり前だろ！」</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当たり前だろ、の辺りで机を左手でバンッと叩いた。彼女はビクッとし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うぬぼれてんじゃねぇよ！勝手なこと言って勝手に完結させてんじゃねぇよ！もし幽霊みたいなのがホントにあって、今この場でお前の言ったのあいつが聞いてたらどうすんだよ！あいつの気持ちなんて結局全然考えてねーじゃねーかよ！」</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そうだ。人はいつもそう。死んでいった人達に対して、あるいは泣いてる自分に対して、彼らの死を乗り越えて、彼らの分までこれからも生きていこうみたいなことを平気で考えてしまう。オレはまだＴの死に悩まされているままだが、いずれはそうしてしまうんだろう。なんて情けないことなんだ。なんて愚かなことなんだ。また彼女は、自分よりも早く、そうなろうとしている。</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彼女は驚いた様子だったが、やがて、</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何？何なの？いきなりキレないでくれる？ていうか…アンタに何がわかんのよ！」</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と怒鳴り返してき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うるせぇ！黙れよ！」僕はなお怒鳴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らの声が、彼女の小さな部屋の中で反響する。たぶん近所には筒抜けだったと思う。</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らはそれから小学生のようにくだらない怒鳴り合いをした。一方が怒鳴り、一方が怒鳴り返す。やがてどちらも相手の言葉を聞かずに、ただ大きな声で相手を黙らせるのに必死になる。意味不明な言葉もいっぱい飛び交った。しかし僕の一言でそれらは止ま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じゃーお前は何で泣かねぇんだよ！」</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言った瞬間、僕はハッとして口をつぐんだ。彼女も黙った。また、いや、さっきよりもっとバカなことを言ってしまった気がした。僕はすぐに、</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あの、今のは」</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と言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帰って」</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と彼女は震える口調で言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いや、あの、そうじゃなくてさ」</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の言葉を無視して、彼女はもう一度、</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いいからもう帰って」</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と言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は数秒の間その場に座っていたが、ゆっくりと立ちあがって、ゆっくりと玄関へ歩いていった。ドアノブに手をかけた時、振り返ろうと思ったが、そうしたら負けだ、みたいなバカな考えがなおも残っていて、それを振り切るようにして音を立てて出ていった。とにかく逃げ出したか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スポットライトの下</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自分を叫び唄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思う様に伝わらなくて</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その度にこぼれる弱音を ”</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僕は自転車で家に向かう途中、気を紛らわせる為にある唄を口ずさんでいた。しかし気は紛れなか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何怒ってんだよ。つか何様のつもり？お前だって、結局自分のことしか考えてねーだろ。お前だって、人のために泣いたこと、一度もねーだろ。</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は、自分の言ったことの意味を、いつも長い時間が経ってからようやく理解することのできる人間だった。だから、僕の人生は、その経過した分だけの後悔と共にあった。</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276"/>
        <w:jc w:val="left"/>
        <w:rPr/>
      </w:pPr>
      <w:r>
        <w:rPr>
          <w:rFonts w:ascii="MS UI Gothic" w:hAnsi="MS UI Gothic" w:cs="ＭＳ Ｐゴシック" w:eastAsia="MS UI Gothic"/>
          <w:kern w:val="0"/>
          <w:sz w:val="20"/>
          <w:szCs w:val="20"/>
        </w:rPr>
        <w:t>　次の日学校で、昨日のことを何人かの友人に話した。特に理由は無かったが、なんとなくそうし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それホントにあったの？」</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と、授業中に友人の一人が言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それって、この話自体のこと？」と僕は言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いや、じゃなくて、えーと、何だっけ…あの、犬が死ぬとこ」</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ホントだよ。つーかこんなの、ホントじゃなきゃ話せないし」</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ふうん。かわいそうだね」</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いつも通りの光景が、教室にあった。真面目に黒板の方に目を向けている人や、居眠りしている人。隣の人と笑い合っている人や、ボーっとしていたりする人。みんな、話している、聴いている、考えている、そして生きている。僕は思った。こんな彼らも、果たして僕や彼女が経験したような過去を背負っているのだろうか。そしてもしそうなら、それをどう自分の中で処理してきたのだろうか。また逆に、何故僕にはそれができないのだろうか。もしかしたら、僕はそういう機能が欠落したある種の出来損ないなのかもしれない。それを思うと、ここにいる人達と一緒の空間で生きていることが申し訳なく思えてくる。</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違う友人はこう言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よくわかんねぇや」</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張り倒してやろうかと思った。しかし、逆に漠然とした意見を求めていたわけではなかったので、その衝動はすぐに消え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家に帰って来てから、すぐに友人達と駅前のゲームセンターに行った。みんなが『ドラムマニア』やレーシングゲームに夢中になっている時、僕はパックのコーヒー牛乳を飲みながら、一人でＵＦＯキャッチャーを見ていた。中にはキーホルダーサイズのディズニーのぬいぐるみが山盛りになってい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おい」</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と、僕はぬいぐるみの一つに心の中で声をかけ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何でお前は存在してんだよ。いつもさー、何考えて生きてんだよ。知ってんなら聞かせてくれよ。オレ今さー、マジ自分の…？」</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途中で言うのをやめた。言葉が見つからなかった。自分の…何だろう。</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ま良いや。つーか幸せだよな。君らはさー、ただ居るだけで良くて、そこの穴にたまに落ちたら、ほとんど確実に喜ばれるんだからさー」</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彼は何も答えなか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何とか言えよ。つまんないから。トイ・ストーリーみたいに話せよ」</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は昨日の彼女とのいざこざ以来、頭の整理がつかずにいた。それに驚いていた。自分があんなにも感情的になって女の子にわめき散らすとは、思いもしなかった。自分はもっと論理的に物事を捉えることのできるタイプだと思っていたのだ。学校でたまに行う心理テストみたいなのでもそれは証明されていると勝手に信じきっていた。だからこそ、僕はこういうことが嫌いだ。自分の習性を見直すことは、とても時間がかかるし、また自分だけでは行えない作業だからだ。</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だけど謝ろう。</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ずっとこのことだけを考えて、一日過ごしてきた。自分の言った事を撤回するつもりは無いが、もうそんな年じゃない。もしここでこの件をあやふやにしてしまうと、次にこの街のどこかで彼女とばったり会った時、とても疲れることになると思う。ただでさえ街中を歩くのには気が滅入る性格だ。</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お前オレの話聞いてないだろ」</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と、再度彼に問いかけた。僕はじっと彼を見ていた。彼は全く無口だった。ぬいぐるみが好きな子は、たぶんおかしい。そういうちょっとした結論が出ると、僕は猛烈に八つ当たりの衝動に駆られてきた。両手にバズーカを持って、自分がいるこの街を、おもいきり、ただ単純に破壊したくなってき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ガン！</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が目の前のＵＦＯキャッチャーを蹴飛ばすと、周りにいた数人の人がこちらを見た。　</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何見てんだよ。調子乗ってんじゃねぇよ。アンタら生きてる価値ないんですよ。それ気づいてます？</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一回死んでろよ」</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と、僕は声に出して言い、また蹴った。それに気づいた友人の一人が、ギョッとして僕に近づき、「何やってんだよ」と焦った口調で言いながら、僕の肩をつかんだ。肩をつかまれた僕は、途端に、今の瞬間まで頭の中を支配していた気持ちがどうでもよくなった。しかし苛立ちは消えない。一体自分が落ち着かない理由は何なんだ？つーか、何でオレがあいつ一人にこんな混乱しなきゃいけねぇんだよ。どうだっていいだろ。アイツがそう判断したんだから、そう思わせときゃ良いじゃねぇかよ。オレの知ったことか…。</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は苛つきながら、勝手に彼女をけなすようなことを思考した。しかし何故だか、オレには関係ないだろ、みたいなことは、どうしても考えられなかった。</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見下すような目をして詰め寄ってきた店員に適当に謝った後、そのＵＦＯキャッチャーに有り金全てを持っていかれた。１０枚もあった１００円玉が財布から瞬く間に消えていった。もうやめとけよ、とゲームに飽きて傍に来ていた友人達は言ったが、悩んだあげく最後の一枚を投入口に入れた。運良くそれでようやくとれた。結果的に彼は１１００円もした。「オレは嬉しくなんかねーぞ」と言ってやったが、やはり無視された。やっぱりぬいぐるみが好きな人は、ちょっとおかしい。</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次の日は日曜で、学校は休みだった。布団の中で、僕は散歩でもして、頭を整理しようと思った。家で家族の邪魔な存在感と共にいるよりも、爆音が絶えない国道沿いの歩道での方が、よっぽど思考には適していると思ったからだ。</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どうせなら一日かけて考えをまとめよう。昼は松屋でも行けば良い。</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時間を確認しようと思い、枕元にある携帯電話に目をやると、メールがきていることに気づいた。彼女からだった。</w:t>
      </w:r>
      <w:r>
        <w:rPr>
          <w:rFonts w:eastAsia="MS UI Gothic" w:cs="ＭＳ Ｐゴシック" w:ascii="MS UI Gothic" w:hAnsi="MS UI Gothic"/>
          <w:kern w:val="0"/>
          <w:sz w:val="20"/>
          <w:szCs w:val="20"/>
        </w:rPr>
        <w:br/>
        <w:t>―――</w:t>
      </w:r>
      <w:r>
        <w:rPr>
          <w:rFonts w:ascii="MS UI Gothic" w:hAnsi="MS UI Gothic" w:cs="ＭＳ Ｐゴシック" w:eastAsia="MS UI Gothic"/>
          <w:kern w:val="0"/>
          <w:sz w:val="20"/>
          <w:szCs w:val="20"/>
        </w:rPr>
        <w:t>もう連絡しないで。―――</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内容はそれだけだったが、しかし僕は、それだけの言葉で、腹の中をごっそりと持っていかれたような気分になった。目を閉じて、自然とため息が漏れた。いつもより疲れる一日が始まる予感がした。</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大型トラックが通過する時に起こる強い追い風を背中に受けながら、僕はとぼとぼと歩いてい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改めて考えてみよう。僕の周りで起こっていることや、それに対しての自分の対応を。あの時、僕は彼女の何に対して苛立ちを感じたのだろうか。しかしそれを自分に問う前に、僕には落ち着いて、順を追って振り返ってみるべきことが、いくつかあった。</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僕は昔から、どんな人に出会っても、真剣に心を開く事は無かった。本当に一度も無かった。それは何故か。信じることができなかったからだ。数学の数式みたいに、人との信頼は確認というものができない。確かに僕の周りには、僕を信じて接してくれる人や、逆に僕の話を聞いてくれる人がいる。優しい人がたくさんいる。生きてきて、僕がそんな人達に感謝の思いを感じることもある。でも、それでも、心の奥では、僕は人が怖くてしょうがない。色々含めて怖い。裏切られるのが怖い。見捨てられるのが怖い。出会って、別れるのが怖い。しかし実際はそういうことではなかった。誰かと話している時、その人の口から自分の友人に対する酷い言葉が出ると、その場は笑って過ごせても、一人になった時、自分がどうしようもない、存在すら疎まれる汚い産業廃棄物であるような気がして、いっそ誰かに殺してほしいと願う。正確に言うなら、信じられないのは他人ではなく、自分自身だった。僕はそれに気づきつつも、いつも人のせいにしていた。僕は、確実に忘れ始めている彼の顔を思い出してみて、自分と比較する。彼の優しさや大らかさは、たぶん生来のものだったんだと思う。自分とは正反対のこの存在に、何度悩んだことか。どうして人が信じられる？どうして僕を信じられる？また、オレは何故そんな彼を信じられた？彼が去った今となっては、それはわからないままとなったが、しかし僕は、あの時の自分とほぼ同じ状況にある彼女のような人を客観的に見ることになって、またこのように思考してきて、心の支えとなるものを失った人は、大体がある規則に従って行動しまうということがわかった。それは、</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支えを失ったショックの処理の過程には、その支え自体は関与しない』</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ということだった。しかしこれに対して、僕は何の意見もすることはできない。これからまさに、自分もそうしようとしているからだ。だからオレは、オレが許せない。</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何かを失うことに、逃げ場は無い。それに関しては、運命、みたいな言葉で表現しても構わないと思う。問題は、僕らがそれにぶつかった時、本当にできることは一つしかないのか、ということだ。</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は歩いていると、墓地らしきものがこの近くにあるのを思い出した。そして何かに引かれるように、僕はそこに向か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国道から少し離れた所に、墓地はあった。それ程大きな土地でもなかったが、墓はその範囲内に所狭しと並べられていた。辺りに人はおらず、また国道から聞こえる車の走行音は、心なしか小さいような気がする。しかし別に怖くはなかった。今は昼の１時過ぎだったし、僕にはこんなものとは比べ物にならないくらい怖いものがあったからだ。</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は一つの墓の前に腰を下した。名前が彫られており、ホコリをかぶった花瓶と、その中の枯れた花しか、その人には与えられていなかった。最後にここに、この人の親しい人が来たのはいつだったんだろうと僕は思った。たぶんもう、結構前だろう。そして、それが最後だったのかもしれない。それを思うと、僕は死が、とても意味のないものに思えた。彼女のあの言葉を思い出す。そしてそれを、自分に置き換えてみる。</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僕もいつか、死ぬんだろうか』</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もちろんそうだ。僕は絶対に死ぬ。どれだけ頑張っても、どれだけこの世界に執着し続けても、必ず死ぬ。そんなことは当たり前だ。どうしようもないことなんだ。そう、どうしようもない。この世界に生物として生まれた時点で諦めが必要なことなんだ。</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は墓を見つめながらそんなことを考えていて、ふと思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しかし、だけど…。</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が死んで、泣く人がいるのか？</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その時、色々な思考が瞬間的に僕の脳裏に湧き起こった。Ｔの死。彼女の愛犬の死と、それに対しての彼女の結論。僕がいまだに泣けない理由。あるいは逆に、そんなことが安心してできる、“場所”なんてものが本当にこの世界にあるのかという疑い。もし“場所”なんて無かったなら、どうすれば泣ける？いや、整理するんだ。そもそも人は何故泣く？哀しいから？嬉しいから？人生に元々設定されていたプロセスみたいなものだから？だからみんな、あの時泣いたのか？Ｔの死は、オレ達の人生の一項目だったとでも言うのか？ではＴは？自分の人生に、例えば誰かの為に死ぬという項目があるのを知ったら、彼はそれを受け入れただろうか？そしてもしそうなら、何故？人はいつか死ぬものだから？…あるいは、それこそが優しさだから？</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気づけば僕は、両手で頭を覆って、一人うずくまっていた。意味がわからない…。</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いや違う。それは絶対に違う。そんな人間がいるわけない。そんなものは優しさでもなんでもない。こんないくつもの涙や後悔を、自分から進んで選択するようなヤツは、ただのクソッタレだ。こんなオレだって、まだ死にたくない。生きていたいと望むこともあるし、できれば誰かに優しくしたいとも思っている。確かにオレは、人と上手く接することができないが、それでも、自分の思いを譲って生きようなんて思ったことは、一度だって無いんだ。それは、毎日の中でたまに感じる、誰かと一緒にいることの楽しさがそうさせるんだ。オレが何かを言って、誰かを笑わせる。誰かが何かを言って、オレが笑う。つまらないことやくだらないことは、一人じゃ本当にそのままだが、誰かとなら、何故だか意味が生まれる。充実がそこにはあるんだ。</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そこまで考えが巡ると、僕は自分が、ある一定の方向に向かって行っているような気がした。どこへでも行ってやるさ…。</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それなら、人に対する怖さなんて、なんのことはない、些細な悩みでしかなくなる。ということは、その誰かを失えば、オレは一つの充実を失うことにもなる。そこにはもはや後悔しかなく、光はない。解決策なんてあるはずない。みんな、勝手に自分の都合で失われたものをさらに消滅させていっているだけなんだ。…結局人間なんて、そんなものか。なら、やはりオレが死んだ場合にも、みんなは（そんな人がいればの話だが）オレを処理して、一項目にすることで最終的には納得してしまうのだろうか。まぁ、オレみたいなヤツには、それだけで充分だと思う。だがＴや、彼女の愛犬の死は、そういうことで流してはいけないと思う。彼らは、僕らの心を暖かくさせ、優しさや、生きることの充実感を与えてくれた。本当にありがとう。心からそう思える。だからこそ、僕は言える。絶対に、割り切ってはならない、許可無くこの世界から消してはならない、忘れてはならない人達がいるんだ、と。</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その気持ちを強く思うと、僕は自分の中でバラバラになっていた何かが、ゆっくりと一つになってきた感じがした。両手を頭から離し、まっすぐに目の前の墓石を見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哀しみは、乗り越えていくものではないんだ。そうではなく、哀しみは、共に生きていくべきものなんだ。彼らがいなくなったこの世界で、残された僕にできることは、彼らの残像にバカみたいにしがみついて、何もできなかった自分を、ただただ否定していくことだけなんだ。こんな表現は、絶望みたいな雰囲気しかないような気もするけど、しかし生きている限り、僕のようなヤツをこれ以上生まない為にも、僕はそうやって、歩んでいかなければならないと思う。それは決して、背負う、ということではないんだ。自分を強制する力は無い。だから余計に混乱して、道端で急に座り込んで、頭をかかえたくなるような時がたくさんあると思う。</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は立ちあがり、灰色の空を見上げた。しかし、だから…と思っ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この世界に、『泣ける場所』なんて無いんだ。どんな時でも、哀しみに押し潰されそうになった時、「何やってんだよ。これからだろ」と、このひ弱な肩を強く支えてくれるような人こそが、オレが探し、求めていかなければならないものだったんだ。そして僕は、こんなことを言える自分になら、安心して信頼がおけると強く思え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彼女にメールを送った。</w:t>
      </w:r>
      <w:r>
        <w:rPr>
          <w:rFonts w:eastAsia="MS UI Gothic" w:cs="ＭＳ Ｐゴシック" w:ascii="MS UI Gothic" w:hAnsi="MS UI Gothic"/>
          <w:kern w:val="0"/>
          <w:sz w:val="20"/>
          <w:szCs w:val="20"/>
        </w:rPr>
        <w:br/>
        <w:t>―――</w:t>
      </w:r>
      <w:r>
        <w:rPr>
          <w:rFonts w:ascii="MS UI Gothic" w:hAnsi="MS UI Gothic" w:cs="ＭＳ Ｐゴシック" w:eastAsia="MS UI Gothic"/>
          <w:kern w:val="0"/>
          <w:sz w:val="20"/>
          <w:szCs w:val="20"/>
        </w:rPr>
        <w:t>これからお前ンち行っても良い？まぁダメでも行くけど！とりあえず、色々含めてゴメンなさい！とにかく言いたいことがまとまった感じだから！―――</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何ともなく墓を見ていたら、返事が来た。</w:t>
      </w:r>
      <w:r>
        <w:rPr>
          <w:rFonts w:eastAsia="MS UI Gothic" w:cs="ＭＳ Ｐゴシック" w:ascii="MS UI Gothic" w:hAnsi="MS UI Gothic"/>
          <w:kern w:val="0"/>
          <w:sz w:val="20"/>
          <w:szCs w:val="20"/>
        </w:rPr>
        <w:br/>
        <w:t>―――</w:t>
      </w:r>
      <w:r>
        <w:rPr>
          <w:rFonts w:ascii="MS UI Gothic" w:hAnsi="MS UI Gothic" w:cs="ＭＳ Ｐゴシック" w:eastAsia="MS UI Gothic"/>
          <w:kern w:val="0"/>
          <w:sz w:val="20"/>
          <w:szCs w:val="20"/>
        </w:rPr>
        <w:t>勝手にしたら？―――</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どうやらそんなには怒っていないようだ。</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は駆け出していた。</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バンプオブチキンの『リリィ』は、自分の思いをうまく人に伝えられなくて、その苛立ちを彼女にぶつける主人公と、そんな主人公のことを、ただ優しく見守る彼女の話だ。ラストで二人は別れることになる。そして自分を今まで支え続けてくれた彼女へ、主人公が一つの言葉を送って、この歌は終わる。</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最初で最後の恋人 ”</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最初だろうが最後だろうが、なんだって良いから、恋人がほしい。こう思う時がある。恋人がいる人は、こういう時とても心にゆとりがあると思う。いや、別に恋人じゃなくても良いから、友達の関係では言えないようなことを言える人がいたら、どれほど救われることか。そして彼女とは、もしかしたらそんな関係になれるかもしれない。彼女には悪いことをしてしまったと思ってる。あの時僕が苛立ち、怒った理由は、たぶん彼女が僕の数ある中の愚かな部分を体現してしまったからだと思う。自覚は無いが、僕が必死に思うまいと決めていたであろうことを、彼女がなんの遠慮も無しに言うから、僕は怒鳴り散らすことになったんだと思う。彼女の生き方にケチをつける気は無い。しかし彼女は、僕がたったさっき気づいたことと全く正反対の（胸の奥にしまったりすることだ）、何よりも恐ろしいことに、道を定めようとしていた。それについて、「ちょっと待ってよ」と声をかけることができるのは、今は僕しかいない。それで彼女がどう思い、どう行動するかはわからない。もしかしたら、彼女はまた激怒して、僕を家から叩き出し、僕らの関係は、そこで終わるかもしれなかった。そういう結末を迎えた方が、むしろ彼女としては都合が良いのかもしれなかった。しかしそんなことは問題ではなかった。</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w:t>
      </w:r>
    </w:p>
    <w:p>
      <w:pPr>
        <w:pStyle w:val="Normal"/>
        <w:widowControl/>
        <w:spacing w:lineRule="auto" w:line="276"/>
        <w:jc w:val="left"/>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 </w:t>
      </w:r>
    </w:p>
    <w:p>
      <w:pPr>
        <w:pStyle w:val="Normal"/>
        <w:widowControl/>
        <w:jc w:val="left"/>
        <w:rPr>
          <w:rFonts w:ascii="ＭＳ Ｐゴシック" w:hAnsi="ＭＳ Ｐゴシック" w:eastAsia="ＭＳ Ｐゴシック" w:cs="ＭＳ Ｐゴシック"/>
          <w:kern w:val="0"/>
          <w:sz w:val="20"/>
          <w:szCs w:val="20"/>
        </w:rPr>
      </w:pPr>
      <w:r>
        <w:rPr>
          <w:rFonts w:ascii="MS UI Gothic" w:hAnsi="MS UI Gothic" w:cs="ＭＳ Ｐゴシック" w:eastAsia="MS UI Gothic"/>
          <w:kern w:val="0"/>
          <w:sz w:val="20"/>
          <w:szCs w:val="20"/>
        </w:rPr>
        <w:t>　彼女の家の玄関先に立ち、深く息を吸い、吐いた。墓地から猛ダッシュでやってきて、かなり息切れしてい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が強く願い、探していかなければならないものはわかった。しかし、はたして見つかるだろうか。おそらく僕にとって、それが叶った場合が、幸せの類なんだと思う。僕の友人の一人はこんなことを言ってい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絶対、誰もが幸せになる権利を持ってるんだよ。自分はそう信じてる」</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幸せになれなくても良い。自分を見失うことになっても良い。僕が、失われた人達の優しさを、胸に抱き続けていけるなら、自分のことなんかどうだっていいと思える。そしてそうやって生きていけるなら、そこには涙なんて必要無いと思えた。</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両頬をパンと叩き、気合いを入れた。呼吸はもう整っていた。男の見せ所とは、こういう時のことを言うんだろう。もう一度、空を見上げてみる。一面に広がるどんよりとした雲の間から、真っ白な光の柱が、何本か地上に降りてきていた。眩しかった。この世界に満ちている、いくつもの哀しみや苦しみを、良い方向に浄化してくれているような、そんな暖かさを感じた。この空が、永遠に続けばいい。きっと毎日が、良い天気だろうから。そう思うと、お前もいつかそんな人と出会えるよ、とＴが言ってくれているような気がした。そして郵便受けの傍のチャイムに、人差し指をそえる。</w:t>
      </w:r>
      <w:r>
        <w:rPr>
          <w:rFonts w:eastAsia="MS UI Gothic" w:cs="ＭＳ Ｐゴシック" w:ascii="MS UI Gothic" w:hAnsi="MS UI Gothic"/>
          <w:kern w:val="0"/>
          <w:sz w:val="20"/>
          <w:szCs w:val="20"/>
        </w:rPr>
        <w:br/>
      </w:r>
      <w:r>
        <w:rPr>
          <w:rFonts w:ascii="MS UI Gothic" w:hAnsi="MS UI Gothic" w:cs="ＭＳ Ｐゴシック" w:eastAsia="MS UI Gothic"/>
          <w:kern w:val="0"/>
          <w:sz w:val="20"/>
          <w:szCs w:val="20"/>
        </w:rPr>
        <w:t>　僕がいつも遅れて気づき、後悔する習性は、当分治りそうにない。しかし今、僕は彼らと共に生きていた僅かな時間程ではないにしても、あの時とは少し違う、新しい充実を感じ始めてきている。ドアから出てきた、疲れぎみの彼女の顔を見た時、そんな気がした。</w:t>
      </w:r>
    </w:p>
    <w:p>
      <w:pPr>
        <w:pStyle w:val="Norma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sectPr>
      <w:type w:val="nextPage"/>
      <w:pgSz w:orient="landscape" w:w="16838" w:h="11906"/>
      <w:pgMar w:left="1985" w:right="1701" w:gutter="0" w:header="0" w:top="1701" w:footer="0" w:bottom="1701"/>
      <w:pgNumType w:fmt="decimal"/>
      <w:formProt w:val="false"/>
      <w:textDirection w:val="tbRl"/>
      <w:docGrid w:type="lines" w:linePitch="328" w:charSpace="15052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UI Gothic">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3:10:00Z</dcterms:created>
  <dc:creator>ＫＡＩ</dc:creator>
  <dc:description/>
  <dc:language>en-US</dc:language>
  <cp:lastModifiedBy>ＫＡＩ</cp:lastModifiedBy>
  <dcterms:modified xsi:type="dcterms:W3CDTF">2004-12-20T13:13:00Z</dcterms:modified>
  <cp:revision>1</cp:revision>
  <dc:subject/>
  <dc:title>注意</dc:title>
</cp:coreProperties>
</file>